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ключение сведений в реестр бытовых услуг с выдачей свидетельства о включении в реестр бытовых услуг, выдача дубликата свидетельства о включении в реестр бытовых услуг, внесение изменений и (или) дополнений в сведения, внесенные в реестр бытовых услуг, исключение сведений из реестра бытовых услуг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9.22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10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 о включении сведений в реестр бытовых услуг</w:t>
              <w:br/>
              <w:br/>
            </w:r>
            <w:r>
              <w:rPr>
                <w:i/>
                <w:sz w:val="30"/>
                <w:szCs w:val="30"/>
              </w:rPr>
              <w:t>заявление о выдаче дубликата свидетельства о включении в реестр бытовых услуг</w:t>
              <w:br/>
            </w:r>
            <w:r>
              <w:rPr>
                <w:b/>
                <w:i/>
                <w:sz w:val="30"/>
                <w:szCs w:val="30"/>
              </w:rPr>
              <w:br/>
              <w:t>заявление о внесении изменений и (или) дополнений в сведения, внесенные в реестр бытовых услуг</w:t>
              <w:br/>
              <w:br/>
            </w:r>
            <w:r>
              <w:rPr>
                <w:i/>
                <w:sz w:val="30"/>
                <w:szCs w:val="30"/>
              </w:rPr>
              <w:t>заявление об исключении сведений из реестра бытовых услуг</w:t>
            </w:r>
          </w:p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8 рабочих дня</w:t>
            </w:r>
          </w:p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0.07.2015 № 21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>18.08.2016 № 27)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nestring"/>
        <w:rPr/>
      </w:pPr>
      <w:r>
        <w:rPr/>
        <w:t> </w:t>
      </w:r>
      <w:r>
        <w:rPr/>
        <w:t>Форма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 xml:space="preserve">о включении сведений в государственный информационный ресурс </w:t>
      </w:r>
      <w:r>
        <w:rPr/>
        <w:br/>
      </w:r>
      <w:r>
        <w:rPr>
          <w:b/>
          <w:bCs/>
        </w:rPr>
        <w:t xml:space="preserve">«Реестр бытовых услуг Республики Беларусь» для субъектов, </w:t>
      </w:r>
      <w:r>
        <w:rPr/>
        <w:br/>
      </w:r>
      <w:r>
        <w:rPr>
          <w:b/>
          <w:bCs/>
        </w:rPr>
        <w:t>оказывающих бытовые услуги в объекте бытового обслужива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42"/>
        <w:gridCol w:w="653"/>
        <w:gridCol w:w="1629"/>
        <w:gridCol w:w="1470"/>
        <w:gridCol w:w="978"/>
        <w:gridCol w:w="327"/>
        <w:gridCol w:w="1468"/>
        <w:gridCol w:w="1805"/>
      </w:tblGrid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истрационный номер в государственном информационном ресурсе «Единый государственный регистр юридических лиц и индивидуальных предпринимателей»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д объекта бытового обслуживания: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ат бытового обслуживания 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моды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быта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е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а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ката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вид объекта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именование (при наличии) объекта бытового обслуживани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есто нахождения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индекс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города (при наличии)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, проспект и т.д.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ма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офис, комната и т.п.) и номер помещени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ополнительная информация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иды оказываемых бытовых услуг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бытовых услуг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Дополнительная информация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бщая площадь объекта бытового обслуживани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имаемая под оказание бытовых услуг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ава на объект недвижимости, в котором размещен объект бытового обслуживания: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вещные права на объект недвижимости, в котором размещен объект бытового обслуживания (с указанием собственника объекта недвижимости)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обязательственные права на объект недвижимости субъекта хозяйствования, оказывающего бытовые услуги (с указанием срока владения и (или) пользования объектом недвижимости)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Сведения о согласии общего собрания членов (собрания уполномоченных членов) гаражного кооператива на использование гаража в качестве мастерской (для мастерских по техническому обслуживанию и ремонту транспортных средств, расположенных на территории гаражных кооперативов)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ежим работы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ы (при наличии)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дни (при наличии)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день (при наличии)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Количество рабочих мест, созданных на объекте бытового обслуживания, в том числе рабочих мест: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его персонала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ай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Сведения о руководителе объекта бытового обслуживания (при наличии)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если таковое имеется)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й телефон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Сведения о полученных документах об оценке соответствия</w:t>
            </w:r>
          </w:p>
        </w:tc>
      </w:tr>
      <w:tr>
        <w:trPr>
          <w:trHeight w:val="24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</w:t>
            </w:r>
          </w:p>
        </w:tc>
      </w:tr>
      <w:tr>
        <w:trPr>
          <w:trHeight w:val="24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ведения из документа об оценке соответствия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ошу включить сведения в государственный информационный ресурс «Реестр бытовых услуг Республики Беларусь».</w:t>
      </w:r>
    </w:p>
    <w:p>
      <w:pPr>
        <w:pStyle w:val="Normal"/>
        <w:jc w:val="both"/>
        <w:rPr/>
      </w:pPr>
      <w:r>
        <w:rPr/>
        <w:t>Достоверность указанных сведений подтверждаю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2"/>
        <w:gridCol w:w="3587"/>
        <w:gridCol w:w="2623"/>
      </w:tblGrid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___ _____________ 20___ 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дополнительная информация, уточняющая форму обслуживания (при необходимости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ются виды бытовых услуг, оказываемые в объекте бытового обслуживания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/>
        <w:t> Дополнительная информация, касающаяся оказываемых бытовых услу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0.07.2015 № 21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>18.08.2016 № 27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 xml:space="preserve">о включении сведений в государственный информационный ресурс </w:t>
      </w:r>
      <w:r>
        <w:rPr/>
        <w:br/>
      </w:r>
      <w:r>
        <w:rPr>
          <w:b/>
          <w:bCs/>
        </w:rPr>
        <w:t xml:space="preserve">«Реестр бытовых услуг Республики Беларусь» для субъектов, </w:t>
      </w:r>
      <w:r>
        <w:rPr/>
        <w:br/>
      </w:r>
      <w:r>
        <w:rPr>
          <w:b/>
          <w:bCs/>
        </w:rPr>
        <w:t>оказывающих бытовые услуги без объекта бытового обслужива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30"/>
        <w:gridCol w:w="1469"/>
        <w:gridCol w:w="3273"/>
      </w:tblGrid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истрационный номер в государственном информационном ресурсе «Единый государственный регистр юридических лиц и индивидуальных предпринимателей»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полнительная информация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иды оказываемых бытовых услуг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бытовых услуг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Режим работы 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ы (при наличии)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дни (при наличии)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личество работников, непосредственно занятых в оказании бытовых услуг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ополнительная информация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ай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ведения о руководителе юридического лица (ином лице, уполномоченном в соответствии с учредительными документами действовать от имени юридического лица)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если таковое имеется)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й телефон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ошу включить сведения в государственный информационный ресурс «Реестр бытовых услуг Республики Беларусь».</w:t>
      </w:r>
    </w:p>
    <w:p>
      <w:pPr>
        <w:pStyle w:val="Normal"/>
        <w:jc w:val="both"/>
        <w:rPr/>
      </w:pPr>
      <w:r>
        <w:rPr/>
        <w:t>Достоверность указанных сведений подтверждаю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2"/>
        <w:gridCol w:w="3587"/>
        <w:gridCol w:w="2623"/>
      </w:tblGrid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___ _____________ 20___ 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дополнительная информация, в том числе уточняющая форму обслуживания (при необходимости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ются виды бытовых услуг, оказываемые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полнительная информация, касающаяся оказываемых бытовых услу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0.07.2015 № 21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8.08.2016 № 27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и (или) дополнений в сведения, включенные </w:t>
      </w:r>
      <w:r>
        <w:rPr/>
        <w:br/>
      </w:r>
      <w:r>
        <w:rPr>
          <w:b/>
          <w:bCs/>
        </w:rPr>
        <w:t xml:space="preserve">в государственный информационный ресурс «Реестр бытовых услуг </w:t>
      </w:r>
      <w:r>
        <w:rPr/>
        <w:br/>
      </w:r>
      <w:r>
        <w:rPr>
          <w:b/>
          <w:bCs/>
        </w:rPr>
        <w:t xml:space="preserve">Республики Беларусь», для субъектов, оказывающих бытовые услуги </w:t>
      </w:r>
      <w:r>
        <w:rPr/>
        <w:br/>
      </w:r>
      <w:r>
        <w:rPr>
          <w:b/>
          <w:bCs/>
        </w:rPr>
        <w:t>в объекте бытового обслужива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90"/>
        <w:gridCol w:w="484"/>
        <w:gridCol w:w="1963"/>
        <w:gridCol w:w="1954"/>
        <w:gridCol w:w="978"/>
        <w:gridCol w:w="653"/>
        <w:gridCol w:w="1305"/>
        <w:gridCol w:w="1645"/>
      </w:tblGrid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гистрационный номер в государственном информационном ресурсе «Реестр бытовых услуг Республики Беларусь»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д объекта бытового обслуживания: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ат бытового обслуживания 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моды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быта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а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ката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вид объекта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именование (при наличии) объекта бытового обслуживани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есто нахождения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индекс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города (при наличии)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, проспект и т.д.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ма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офис, комната и т.п.) и номер помещени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ополнительная информация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иды бытовых услуг, оказываемых в объекте бытового обслуживания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бытовых услуг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Дополнительная информация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бщая площадь объекта бытового обслуживани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имаемая под оказание бытовых услуг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ава на объект недвижимости, в котором размещен объект бытового обслуживания: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вещные права на объект недвижимости, в котором размещен объект бытового обслуживания (с указанием собственника объекта недвижимости)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обязательственные права на объект недвижимости субъекта хозяйствования, оказывающего бытовые услуги (с указанием срока владения и (или) пользования объектом недвижимости)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Сведения о согласии общего собрания членов (собрания уполномоченных членов) гаражного кооператива на использование гаража в качестве мастерской (для мастерских по техническому обслуживанию и ремонту транспортных средств, расположенных на территории гаражных кооперативов)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ежим работы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ы (при наличии)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дни (при наличии)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день (при наличии)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Количество рабочих мест, созданных на объекте бытового обслуживания, в том числе рабочих мест: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его персонала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ай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Сведения о руководителе объекта бытового обслуживания (при наличии)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если таковое имеется)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й телефон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Сведения о полученных документах об оценке соответствия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ведения из документа об оценке соответствия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 связи с _____________________________________________________________________</w:t>
      </w:r>
    </w:p>
    <w:p>
      <w:pPr>
        <w:pStyle w:val="Normal"/>
        <w:ind w:left="994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ичины внесения изменений и (или) дополнений в сведения, включенные в государственный информационный ресурс «Реестр бытовых услуг Республики Беларусь»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рошу внести изменения и (или) дополнения в сведения государственного информационного ресурса «Реестр бытовых услуг Республики Беларусь».</w:t>
      </w:r>
    </w:p>
    <w:p>
      <w:pPr>
        <w:pStyle w:val="Normal"/>
        <w:jc w:val="both"/>
        <w:rPr/>
      </w:pPr>
      <w:r>
        <w:rPr/>
        <w:t>Достоверность указанных сведений подтверждаю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2"/>
        <w:gridCol w:w="3587"/>
        <w:gridCol w:w="2623"/>
      </w:tblGrid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___ _____________ 20___ 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дополнительная информация, уточняющая форму обслуживания (при необходимости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ются виды бытовых услуг, оказываемые в объекте бытового обслуживания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полнительная информация, касающаяся оказываемых бытовых услу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04"/>
        <w:gridCol w:w="3068"/>
      </w:tblGrid>
      <w:tr>
        <w:trPr/>
        <w:tc>
          <w:tcPr>
            <w:tcW w:w="770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0.07.2015 № 21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8.08.2016 № 27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и (или) дополнений в сведения, включенные </w:t>
      </w:r>
      <w:r>
        <w:rPr/>
        <w:br/>
      </w:r>
      <w:r>
        <w:rPr>
          <w:b/>
          <w:bCs/>
        </w:rPr>
        <w:t xml:space="preserve">в государственный информационный ресурс «Реестр бытовых услуг </w:t>
      </w:r>
      <w:r>
        <w:rPr/>
        <w:br/>
      </w:r>
      <w:r>
        <w:rPr>
          <w:b/>
          <w:bCs/>
        </w:rPr>
        <w:t xml:space="preserve">Республики Беларусь», для субъектов, оказывающих бытовые услуги </w:t>
      </w:r>
      <w:r>
        <w:rPr/>
        <w:br/>
      </w:r>
      <w:r>
        <w:rPr>
          <w:b/>
          <w:bCs/>
        </w:rPr>
        <w:t>без объекта бытового обслужива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14"/>
        <w:gridCol w:w="1410"/>
        <w:gridCol w:w="2948"/>
      </w:tblGrid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истрационный номер в государственном информационном ресурсе «Реестр бытовых услуг Республики Беларусь»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полнительная информация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иды оказываемых бытовых услуг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бытовых услуг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Режим работы 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ы (при наличии)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дни (при наличии)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личество работников, непосредственно занятых в оказании бытовых услуг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ополнительная информация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ай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ведения о руководителе юридического лица (ином лице, уполномоченном в соответствии с учредительными документами действовать от имени юридического лица)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если таковое имеется)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й телефон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 связи с _____________________________________________________________________</w:t>
      </w:r>
    </w:p>
    <w:p>
      <w:pPr>
        <w:pStyle w:val="Normal"/>
        <w:ind w:left="1022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ичины внесения изменений и (или) дополнений в сведения, включенные в государственный информационный ресурс «Реестр бытовых услуг Республики Беларусь»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рошу внести изменения и (или) дополнения в сведения государственного информационного ресурса «Реестр бытовых услуг Республики Беларусь».</w:t>
      </w:r>
    </w:p>
    <w:p>
      <w:pPr>
        <w:pStyle w:val="Normal"/>
        <w:jc w:val="both"/>
        <w:rPr/>
      </w:pPr>
      <w:r>
        <w:rPr/>
        <w:t>Достоверность указанных сведений подтверждаю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2"/>
        <w:gridCol w:w="3587"/>
        <w:gridCol w:w="2623"/>
      </w:tblGrid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5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___ _____________ 20___ 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дополнительная информация, в том числе уточняющая форму обслуживания (при необходимости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ются виды бытовых услуг, оказываемые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полнительная информация, касающаяся оказываемых бытовых услуг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079"/>
        <w:gridCol w:w="2693"/>
      </w:tblGrid>
      <w:tr>
        <w:trPr/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</w:t>
              <w:br/>
              <w:t>Министерства торговли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15 № 2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17"/>
        <w:gridCol w:w="6055"/>
      </w:tblGrid>
      <w:tr>
        <w:trPr>
          <w:trHeight w:val="238" w:hRule="atLeast"/>
        </w:trPr>
        <w:tc>
          <w:tcPr>
            <w:tcW w:w="4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4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районного, городского исполнительного комитета, местной администрации района в г. Минске)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б исключении сведений из государственного информационного ресурса «Реестр бытовых услуг Республики Беларусь» 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 (согласно учредительным документам), фамилия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ое имя, отчество (если таковое имеется) индивидуального предпринимателя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тный номер плательщика, регистрационный номер в государственном информационном ресурсе «Единый государственный регистр юридических лиц и индивидуальных предпринимателей»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ошу исключить сведения из государственного информационного ресурса «Реестр бытовых услуг Республики Беларусь»:</w:t>
      </w:r>
    </w:p>
    <w:p>
      <w:pPr>
        <w:pStyle w:val="Normal"/>
        <w:jc w:val="both"/>
        <w:rPr/>
      </w:pPr>
      <w:r>
        <w:rPr/>
        <w:t>1. о субъекте, оказывающем бытовые услуги</w:t>
      </w:r>
    </w:p>
    <w:p>
      <w:pPr>
        <w:pStyle w:val="Normal"/>
        <w:jc w:val="both"/>
        <w:rPr/>
      </w:pPr>
      <w:r>
        <w:rPr/>
        <w:t>2. об объекте бытового обслужива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и наименование (при наличии) объекта бытового обслуживания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сто нахождения объекта бытового обслуживания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 бытового обслуживания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Регистрационный номер в государственном информационном ресурсе «Реестр бытовых услуг Республики Беларусь» 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Свидетельство о включении в государственный информационный ресурс «Реестр бытовых услуг Республики Беларусь» 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Достоверность указанных сведений подтверждаю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71"/>
        <w:gridCol w:w="265"/>
        <w:gridCol w:w="2365"/>
        <w:gridCol w:w="265"/>
        <w:gridCol w:w="3306"/>
      </w:tblGrid>
      <w:tr>
        <w:trPr/>
        <w:tc>
          <w:tcPr>
            <w:tcW w:w="4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юридического лица</w:t>
              <w:br/>
              <w:t xml:space="preserve">(индивидуальный предприниматель) </w:t>
              <w:br/>
              <w:t>или уполномоченное им лиц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.П. (при наличии)</w:t>
            </w:r>
          </w:p>
        </w:tc>
      </w:tr>
    </w:tbl>
    <w:p>
      <w:pPr>
        <w:pStyle w:val="Normal"/>
        <w:jc w:val="both"/>
        <w:rPr/>
      </w:pPr>
      <w:r>
        <w:rPr/>
        <w:t>___ ______________ 20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17:00Z</dcterms:created>
  <dc:creator>pc</dc:creator>
  <dc:description/>
  <cp:keywords/>
  <dc:language>en-US</dc:language>
  <cp:lastModifiedBy>Пользователь</cp:lastModifiedBy>
  <cp:lastPrinted>2014-08-07T08:20:00Z</cp:lastPrinted>
  <dcterms:modified xsi:type="dcterms:W3CDTF">2020-09-01T16:34:00Z</dcterms:modified>
  <cp:revision>15</cp:revision>
  <dc:subject/>
  <dc:title>Принятие решения</dc:title>
</cp:coreProperties>
</file>